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5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5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5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5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5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5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15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15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15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5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5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5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5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5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5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5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blemi delle famiglie nella zona in cui vivono: ambiente, traffico, criminalità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8.1 - </w:t>
        <w:tab/>
        <w:t xml:space="preserve">Famiglie che considerano molto o abbastanza presenti alcuni problemi della zona in cui abitano per tipo di problema, regione, ripartizione geografica e tipo di comune - Anno 2015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0:00Z</dcterms:created>
  <dc:creator>istat</dc:creator>
  <dc:description/>
  <cp:keywords/>
  <dc:language>en-US</dc:language>
  <cp:lastModifiedBy>ISTAT</cp:lastModifiedBy>
  <cp:lastPrinted>2013-11-28T10:40:00Z</cp:lastPrinted>
  <dcterms:modified xsi:type="dcterms:W3CDTF">2015-11-11T16:29:00Z</dcterms:modified>
  <cp:revision>52</cp:revision>
  <dc:subject/>
  <dc:title/>
</cp:coreProperties>
</file>